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ступл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изится к закату короткий д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на дороге в темны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чал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Основная часть(описание карти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ми карти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ник изобразил прохожих…. 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Вывод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ник умел видеть старинну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 для справок:</w:t>
      </w:r>
      <w:r>
        <w:rPr>
          <w:sz w:val="28"/>
          <w:szCs w:val="28"/>
        </w:rPr>
        <w:t xml:space="preserve"> проталины,17 век, весна, обыденное течение жизни, одежда богатых и бедных,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сту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ми карти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Основная часть(описание карти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ую часть картины занимает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дорога рассказывает о т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ей едут…, идут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Вывод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а хранится в Областной Галерее в городе Пен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 для справок:</w:t>
      </w:r>
      <w:r>
        <w:rPr>
          <w:sz w:val="28"/>
          <w:szCs w:val="28"/>
        </w:rPr>
        <w:t xml:space="preserve"> зима снежная, лужи, проталины, полозья от телеги, конец зимы, снег сы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ступл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увствовав тепло приближающейся весны, прохожие не спешат расходиться по дом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Основная часть(описание карти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ник на картине изобразил старинную жизнь: веселой, звонкой, многоголосой, торжеств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ленно едет возок бояри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Вывод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ник иллюстрирует обычаи и будни русского на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 для справок:</w:t>
      </w:r>
      <w:r>
        <w:rPr>
          <w:sz w:val="28"/>
          <w:szCs w:val="28"/>
        </w:rPr>
        <w:t xml:space="preserve"> проталины,17 век, весна, обыденное течение жизни, одежда богатых и бедных, дома, красота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ступл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артина … относится к пейзажу, сцена из стариной жиз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Основная часть(описание карти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чал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, облака, дома освеще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ны уже первые звуки вес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Вывод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еторопливо и размеренно проходит жизнь горожан в этой карт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 для справок:</w:t>
      </w:r>
      <w:r>
        <w:rPr>
          <w:sz w:val="28"/>
          <w:szCs w:val="28"/>
        </w:rPr>
        <w:t xml:space="preserve"> весна, солнце, закат, розовый цвет, птицы на ветках, шлепанье по луж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7:13:00Z</dcterms:created>
  <dc:creator>Lazar</dc:creator>
  <dc:description/>
  <dc:language>en-US</dc:language>
  <cp:lastModifiedBy>Lazar</cp:lastModifiedBy>
  <dcterms:modified xsi:type="dcterms:W3CDTF">2018-02-25T18:01:00Z</dcterms:modified>
  <cp:revision>1</cp:revision>
  <dc:subject/>
  <dc:title/>
</cp:coreProperties>
</file>